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5 к договору подряда №      /КС-2024   от «     »  ____________202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монтажу и пуско-наладке пожарно-охранной сигнализации в нежилом 2-этажном здании (инв. №ИЭС000363054) по адресу: Иркутская обл.,  г. Ангарск, квартал 89, д. 37 и нежилом 1-этажном здании мастерская систем отопления (инв. №ИЭС000363016) по адресу: Иркутская обл.,                   г. Ангарск, квартал 89, строение 37/1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ЛСР-02-01-01 Эвакуационное аварийное освещение (ЭО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ЛСР-02-01-02 Пожарная сигнализ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Локальный сметный расчет (смета) №ЛСР-02-01-03 Охранная сигнализ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Локальный сметный расчет (смета) №ЛСР-02-01-04 Система охраны периметра (СОП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4-06-13T03:49:00Z</dcterms:modified>
  <cp:revision>94</cp:revision>
  <dc:subject/>
  <dc:title>Приложение №1</dc:title>
</cp:coreProperties>
</file>